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5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0075"/>
      </w:tblGrid>
      <w:tr>
        <w:trPr/>
        <w:tc>
          <w:tcPr>
            <w:tcW w:w="10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BodyLarge"/>
              <w:tabs>
                <w:tab w:val="clear" w:pos="720"/>
                <w:tab w:val="center" w:pos="5085" w:leader="none"/>
              </w:tabs>
              <w:spacing w:before="120" w:after="120"/>
              <w:rPr/>
            </w:pPr>
            <w:r>
              <w:rPr/>
              <w:t>CCC2</w:t>
              <w:tab/>
              <w:t>CONTINUING COOKIE CHRONICLE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  <w:t>(a)</w:t>
        <w:tab/>
        <w:t>The balance sheet reports the assets, liabilities, and stockholders’ equity of a company at a specific date. The income statement presents the revenues and expenses and resulting net income or net loss of a company for a specific period of time. The retained earnings statement summarizes the changes in retained earnings for a specific period of time. Finally, the cash flow statement provides information about the cash inflows and cash outflows for a specific period of time.</w:t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  <w:t>(b)</w:t>
        <w:tab/>
        <w:t>By looking at the balance sheet and the cash flow statement and calculating liquidity ratios we can measure a company’s short term ability to pay its obligations. Liquidity ratios include the calculation of working capital (current assets minus current liabilities) and current ratio (current assets divided by current liabilities).</w:t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  <w:t>(c)</w:t>
        <w:tab/>
        <w:t>By looking at the balance sheet and the cash flow statement and calculating solvency ratios we are able to measure a company’s ability to survive over a long period of time. These solvency ratios include debt to assets (total liabilities divided by total assets) and free cash flow (cash provided by operations minus dividends and capital expenditures).</w:t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  <w:t>(d)</w:t>
        <w:tab/>
        <w:t xml:space="preserve">By looking at the income statement we can determine if Biscuits is profitable. If revenues earned by Biscuits exceed expenses incurred, </w:t>
      </w:r>
      <w:r>
        <w:rPr>
          <w:spacing w:val="-4"/>
        </w:rPr>
        <w:t>then Biscuits is profitable. Profitability ratios can measure a compan</w:t>
      </w:r>
      <w:r>
        <w:rPr/>
        <w:t>y’s ability to generate earnings over a period of time. One profitability ratio is earnings per share (net income minus preferred dividends divided by average common shares outstanding).</w:t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  <w:t>(e)</w:t>
        <w:tab/>
        <w:t xml:space="preserve">By looking at the balance sheet we can determine if Biscuits has any debt. By looking at the balance sheet and cash flow statement and </w:t>
      </w:r>
      <w:r>
        <w:rPr>
          <w:spacing w:val="-4"/>
        </w:rPr>
        <w:t>calculating solvency ratios we are able to determine whether a compa</w:t>
      </w:r>
      <w:r>
        <w:rPr/>
        <w:t>ny has the ability to repay its long-term debt. Profitability ratios will help in determining whether a company is able to pay its interest expense. The more profitable the company the better able it is to repay its long-</w:t>
      </w:r>
      <w:r>
        <w:rPr>
          <w:spacing w:val="-4"/>
        </w:rPr>
        <w:t>term obligations as well as the amount of interest it is paying on its de</w:t>
      </w:r>
      <w:r>
        <w:rPr/>
        <w:t>bt.</w:t>
      </w:r>
    </w:p>
    <w:p>
      <w:pPr>
        <w:pStyle w:val="BodyLarge"/>
        <w:spacing w:lineRule="auto" w:line="240"/>
        <w:rPr/>
      </w:pPr>
      <w:r>
        <w:rPr/>
      </w:r>
      <w:r>
        <w:br w:type="page"/>
      </w:r>
    </w:p>
    <w:p>
      <w:pPr>
        <w:pStyle w:val="BodyLarge"/>
        <w:spacing w:lineRule="auto" w:line="240"/>
        <w:rPr/>
      </w:pPr>
      <w:r>
        <w:rPr/>
        <w:t>CONTINUING COOKIE CHRONICLE (Continued)</w:t>
      </w:r>
    </w:p>
    <w:p>
      <w:pPr>
        <w:pStyle w:val="BodyLarge"/>
        <w:spacing w:lineRule="auto" w:line="24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  <w:t>(f)</w:t>
        <w:tab/>
        <w:t>By looking at the statement of cash flows we can determine whether Biscuits has paid any dividends to its shareholders.</w:t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  <w:t>(g)</w:t>
        <w:tab/>
        <w:t>Be aware that financial statements of Biscuits provide a historical perspective of what has already taken place. The financial statements may prove to be a good indicator of what will happen in the future but remember that is not necessarily guaranteed. Consumer tastes change and as a result the demand for Biscuits’ product may also change.</w:t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  <w:tab/>
        <w:t>There are other issues that Natalie must consider as well. Does she have the ability to meet the demands of Biscuits? Will she be able to produce 1,500 dozen cookies a week? Does she have enough staff to enable her to do so? Does she have a large enough oven to do so? Does she have enough cash to pay her staff, purchase supplies, and cover operating expenses until she receives payment from Biscuits?</w:t>
      </w:r>
    </w:p>
    <w:p>
      <w:pPr>
        <w:pStyle w:val="BodyLarge"/>
        <w:tabs>
          <w:tab w:val="clear" w:pos="720"/>
          <w:tab w:val="left" w:pos="600" w:leader="none"/>
        </w:tabs>
        <w:ind w:left="600" w:hanging="6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800" w:right="360" w:gutter="0" w:header="0" w:top="720" w:footer="907" w:bottom="96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Helvetica" w:hAnsi="Helvetica" w:cs="Helvetica"/>
      </w:rPr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80" w:leader="none"/>
      </w:tabs>
      <w:ind w:left="27" w:hanging="0"/>
      <w:rPr/>
    </w:pPr>
    <w:r>
      <w:rPr>
        <w:rStyle w:val="PageNumber"/>
        <w:rFonts w:cs="Helvetica" w:ascii="Helvetica" w:hAnsi="Helvetica"/>
      </w:rPr>
      <w:tab/>
    </w:r>
    <w:r>
      <w:rPr>
        <w:rFonts w:cs="Helvetica" w:ascii="Helvetica" w:hAnsi="Helvetica"/>
        <w:sz w:val="15"/>
      </w:rPr>
      <w:t xml:space="preserve">Copyright © 2015 John Wiley &amp; Sons, Inc.   Kimmel, </w:t>
    </w:r>
    <w:r>
      <w:rPr>
        <w:rFonts w:cs="Helvetica" w:ascii="Helvetica" w:hAnsi="Helvetica"/>
        <w:i/>
        <w:sz w:val="15"/>
      </w:rPr>
      <w:t>Financial</w:t>
    </w:r>
    <w:r>
      <w:rPr>
        <w:rFonts w:cs="Helvetica" w:ascii="Helvetica" w:hAnsi="Helvetica"/>
        <w:sz w:val="15"/>
      </w:rPr>
      <w:t xml:space="preserve"> </w:t>
    </w:r>
    <w:r>
      <w:rPr>
        <w:rFonts w:cs="Helvetica" w:ascii="Helvetica" w:hAnsi="Helvetica"/>
        <w:i/>
        <w:sz w:val="15"/>
      </w:rPr>
      <w:t>Accounting</w:t>
    </w:r>
    <w:r>
      <w:rPr>
        <w:rFonts w:cs="Helvetica" w:ascii="Helvetica" w:hAnsi="Helvetica"/>
        <w:sz w:val="15"/>
      </w:rPr>
      <w:t>, 8/e, Continuing Cookie Chronicle   (For Instructor Use Only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Helvetica" w:hAnsi="Helvetica" w:cs="Helvetica"/>
      </w:rPr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80" w:leader="none"/>
      </w:tabs>
      <w:ind w:left="27" w:hanging="0"/>
      <w:rPr/>
    </w:pPr>
    <w:r>
      <w:rPr>
        <w:rFonts w:cs="Helvetica" w:ascii="Helvetica" w:hAnsi="Helvetica"/>
        <w:sz w:val="15"/>
      </w:rPr>
      <w:t xml:space="preserve">Copyright © 2016 John Wiley &amp; Sons, Inc.   Kimmel, </w:t>
    </w:r>
    <w:r>
      <w:rPr>
        <w:rFonts w:cs="Helvetica" w:ascii="Helvetica" w:hAnsi="Helvetica"/>
        <w:i/>
        <w:sz w:val="15"/>
      </w:rPr>
      <w:t>Financial Accounting</w:t>
    </w:r>
    <w:r>
      <w:rPr>
        <w:rFonts w:cs="Helvetica" w:ascii="Helvetica" w:hAnsi="Helvetica"/>
        <w:sz w:val="15"/>
      </w:rPr>
      <w:t>, 8/e, Continuing Cookie Chronicle   (For Instructor Use Only)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" w:cs="Liberation San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Large">
    <w:name w:val="Body (Large)"/>
    <w:basedOn w:val="Normal"/>
    <w:qFormat/>
    <w:pPr>
      <w:spacing w:lineRule="exact" w:line="320"/>
    </w:pPr>
    <w:rPr>
      <w:rFonts w:eastAsia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8:25:00Z</dcterms:created>
  <dc:creator>mukesh</dc:creator>
  <dc:description/>
  <dc:language>en-US</dc:language>
  <cp:lastModifiedBy>Brislin, Ed - Hoboken</cp:lastModifiedBy>
  <cp:lastPrinted>2010-10-07T20:05:00Z</cp:lastPrinted>
  <dcterms:modified xsi:type="dcterms:W3CDTF">2015-08-04T18:25:00Z</dcterms:modified>
  <cp:revision>2</cp:revision>
  <dc:subject/>
  <dc:title>CCC 2-1</dc:title>
</cp:coreProperties>
</file>